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P English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</w:rPr>
        <w:t>As I Lay Dying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r. Averill</w:t>
        <w:tab/>
        <w:tab/>
        <w:tab/>
        <w:tab/>
        <w:tab/>
        <w:t>A Block Reading Quiz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Name ____________________________________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2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hat does Moseley advise Dewey Dell that she ought to buy from him in his store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2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How do the Bundrens set Cash’s leg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2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ardaman says, “Now there are ten of them, tall in little tall black circles on the sky.” What is he talking about and what does this indicate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2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hat does Jewel do when the barn is burning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2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hat does Addie Bundren say about “words” and how does this influence her decision to ask Anse to bury her with her own folk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P English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</w:rPr>
        <w:t>As I Lay Dying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r. Averill</w:t>
        <w:tab/>
        <w:tab/>
        <w:tab/>
        <w:tab/>
        <w:tab/>
        <w:t>C Block Reading Quiz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Name ____________________________________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3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omment briefly on Whitfield’s confession when he arrives at the Bundren home? What is his motivation for acting as he does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3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How long has Dewey Dell been pregnant, from what she says to Moseley? Briefly describe the tone of his commentary on Dewey Dell’s visit.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3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hat is Vardaman’s ulterior motivation for going all the way to Jefferson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3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hat is your best guess about what happens to the barn where Addie’s coffin is being kept? On what basis can you make this guess?</w:t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spacing w:before="0" w:after="0"/>
        <w:ind w:right="-72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Pub"/>
        <w:numPr>
          <w:ilvl w:val="0"/>
          <w:numId w:val="3"/>
        </w:numPr>
        <w:spacing w:before="0" w:after="0"/>
        <w:ind w:left="720" w:right="-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hy did Addie used to whip her schoolchildren? Please explain what this fact reveals about her charac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">
    <w:name w:val="pub"/>
    <w:basedOn w:val="Normal"/>
    <w:qFormat/>
    <w:pPr>
      <w:spacing w:before="0" w:after="280"/>
    </w:pPr>
    <w:rPr>
      <w:rFonts w:ascii="Arial" w:hAnsi="Arial" w:cs="Arial"/>
      <w:b/>
      <w:bCs/>
      <w:color w:val="000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52:00Z</dcterms:created>
  <dc:creator>Tim Averill</dc:creator>
  <dc:description/>
  <dc:language>en-US</dc:language>
  <cp:lastModifiedBy>MERPS </cp:lastModifiedBy>
  <cp:lastPrinted>2002-01-03T16:51:00Z</cp:lastPrinted>
  <dcterms:modified xsi:type="dcterms:W3CDTF">2002-01-03T21:52:00Z</dcterms:modified>
  <cp:revision>2</cp:revision>
  <dc:subject/>
  <dc:title>Published October 6, 1930, by Jonathan Cape and Harrison Smith</dc:title>
</cp:coreProperties>
</file>